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ld Civilizations</w:t>
        <w:tab/>
        <w:tab/>
        <w:t xml:space="preserve"> The Death and Life of Dith Pran           Mr. Bruemm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</w:t>
        <w:tab/>
        <w:t xml:space="preserve">   Mr. Williams</w:t>
        <w:tab/>
        <w:tab/>
        <w:tab/>
        <w:tab/>
        <w:tab/>
        <w:tab/>
        <w:tab/>
        <w:tab/>
        <w:tab/>
        <w:tab/>
        <w:t>Mr. Raghunath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</w:rPr>
        <w:tab/>
        <w:tab/>
      </w:r>
      <w:r>
        <w:rPr>
          <w:b/>
          <w:bCs/>
          <w:sz w:val="36"/>
          <w:szCs w:val="36"/>
        </w:rPr>
        <w:t>Cambodia Packet ---  pp. 19-23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</w:rPr>
        <w:t xml:space="preserve">Directions:  </w:t>
      </w:r>
      <w:r>
        <w:rPr/>
        <w:t>Answer questions in complete sentences in your homework note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id the Khmer Rouge evacuate people from the capital Phnom Pen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id Dith Pran conceal his identity?  What “disguise’ or “cover” did he adop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id the Khmer Rouge beat or kill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aused the famine?  How did Dith Pran and other Cambodians survive during the fam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was Dith Pran arrested and tied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id Dith Pran shave his head? Why did he lie about it to the Khmer Rou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as the work schedule forced upon Dith Pr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hanges did the Khmer Rouge make in Cambodian society and tradi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was Dith Pran especially worried about young Khmer rouge soldiers (12 to 15 years old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ethods did the Khmer Rouge use to intimidate the Cambodian people and stay in pow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5:49:00Z</dcterms:created>
  <dc:creator>technology</dc:creator>
  <dc:description/>
  <cp:keywords/>
  <dc:language>en-US</dc:language>
  <cp:lastModifiedBy>sbruemmer</cp:lastModifiedBy>
  <cp:lastPrinted>2005-03-03T09:20:00Z</cp:lastPrinted>
  <dcterms:modified xsi:type="dcterms:W3CDTF">2009-01-02T15:49:00Z</dcterms:modified>
  <cp:revision>2</cp:revision>
  <dc:subject/>
  <dc:title>World Civilizations</dc:title>
</cp:coreProperties>
</file>